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E5E5E5" w:val="clear"/>
        <w:spacing w:lineRule="auto" w:line="360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Психология допроса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1. Получение, накопление и обработка информации.</w:t>
      </w:r>
    </w:p>
    <w:p>
      <w:pPr>
        <w:pStyle w:val="TextBodyIndent"/>
        <w:spacing w:lineRule="auto" w:line="360"/>
        <w:jc w:val="both"/>
        <w:rPr>
          <w:sz w:val="22"/>
        </w:rPr>
      </w:pPr>
      <w:r>
        <w:rPr>
          <w:sz w:val="22"/>
        </w:rPr>
        <w:t>Первым и простейшим средством получения информации о яв</w:t>
        <w:softHyphen/>
        <w:t>лениях реального мира служат ощущения, отражающие отдельные свойства и стороны этих явлений. Наши органы чувств в основном правильно отражают действи</w:t>
        <w:softHyphen/>
        <w:t>тельность и служат надежной основой жизнедея</w:t>
        <w:softHyphen/>
        <w:t>тельности человека. Особую остроту придает органам чувств человеческая мысль. «Орлиный глаз,—писал Энгельс,—видит значительно дальше человеческого глаза, но человеческий глаз замечает в вещах значительно больше, чем глаз орла. Собака обладает значительно. более тонким обонянием, чем человек, но она не различает и сотой доли тех запахов, которые для человека являются известными при</w:t>
        <w:softHyphen/>
        <w:t>знаками, различных вещей»'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шление предостерегает нас от многих ошибок, которые, ка</w:t>
        <w:softHyphen/>
        <w:t>залось бы, неизбежны в силу явлений обмана зрения, слуха и дру</w:t>
        <w:softHyphen/>
        <w:t>гих органов чувств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ечно, чувственные возможности людей ограничены порога</w:t>
        <w:softHyphen/>
        <w:t>ми, которые детально исследованы в психологии. Ограничена и разрешающая способность, то есть количество объектов, различае</w:t>
        <w:softHyphen/>
        <w:t>мых при помощи того или иного органа чувств, и минимальное вре</w:t>
        <w:softHyphen/>
        <w:t>мя, потребное для раздельного восприятия определенных объектов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собность ощущать индивидуальна. Она может быть пони</w:t>
        <w:softHyphen/>
        <w:t>женной и повышенной, а также носить патологический характер. Остротам отдельных органов чувств значительно возрастает под влиянием тренировки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личина порога ощущений зависит от привыкания к определен</w:t>
        <w:softHyphen/>
        <w:t>ным условиям — адаптации, которая может иметь и положитель</w:t>
        <w:softHyphen/>
        <w:t>ное, и отрицательное значение для точности показаний. Восприимчивость к отдельным раздражителям у одних и тех же людей бывает переменной в зависимости от их физического и пси</w:t>
        <w:softHyphen/>
        <w:t>хического состояния, что необходимо учитывать при проверке по</w:t>
        <w:softHyphen/>
        <w:t>казаний свидетеля, когда возникает сомнение в его способности видеть, слышать или иначе ощущать описываемое явление. 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спериментально установлено, что чувствительность может быть обусловлена и чередованием, и взаимодействием ощущений. Интенсивный раздражитель, воздействующий на один из органов чувств, снижает чувствительность к слабым сигналам, действую</w:t>
        <w:softHyphen/>
        <w:t>щим на другие органы чувств; отдельные же ощущения, напротив, повышают их восприимчивость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кольку разные стороны и свойства предмета (явления) воз</w:t>
        <w:softHyphen/>
        <w:t>действуя на органы чувств, вызывают систему различных ощуще</w:t>
        <w:softHyphen/>
        <w:t>ний, в человеческом сознании отражается более или менее це</w:t>
        <w:softHyphen/>
        <w:t>лостный образ предмета. Такое отражение, Называемое восприятием, служит наиболее богатым источником информации.</w:t>
      </w:r>
    </w:p>
    <w:p>
      <w:pPr>
        <w:pStyle w:val="Normal"/>
        <w:spacing w:lineRule="auto" w:line="360"/>
        <w:ind w:left="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вестно, что на полноту и точность восприятии влияют прош</w:t>
        <w:softHyphen/>
        <w:t>лый опыт, знания, потребности, интересы и, что особенно важно, цеди и задачи, которые ставит перед собой воспринимающий. С этим связана избирательность восприятии — преимущественное выделение определенных объектов и признаков. Порождая разли</w:t>
        <w:softHyphen/>
        <w:t>чия в восприятиях и последующих показаниях, она вызывается при</w:t>
        <w:softHyphen/>
        <w:t>чинами объективными, к которым относятся особенности восприни</w:t>
        <w:softHyphen/>
        <w:t>маемых объектов и/условия восприятия, и субъективными, то есть индивидуальными особенностями свидетеля и его отношением к вос</w:t>
        <w:softHyphen/>
        <w:t>принимаемым объектам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нота и точность чувственной информации зависит от объема и характера внимания, эмоциональной окраски восприятии, содер</w:t>
        <w:softHyphen/>
        <w:t>жания деятельности воспринимающего, его установок. Короче го</w:t>
        <w:softHyphen/>
        <w:t>воря, нет ни одной психической закономерности, которая не оказы</w:t>
        <w:softHyphen/>
        <w:t>вала бы какого-то влияния на материал будущих показаний, и на</w:t>
        <w:softHyphen/>
        <w:t>личие таких влияний должно выясняться и оцениваться следовате</w:t>
        <w:softHyphen/>
        <w:t>лем и судьей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резвычайно большое и важное место в материале показаний принадлежит информации, извлекаемой свидетелем в результате общения с людьми при помощи речи. Правильность восприятия речи во многом зависит от знания свидетелем языка, его способ</w:t>
        <w:softHyphen/>
        <w:t>ности правильно понимать сказанное или написанное. Устная речь по сравнению с письменной может содержать дополнительную ин</w:t>
        <w:softHyphen/>
        <w:t>формацию. Тон, интонационные изменения и акценты, а также ми</w:t>
        <w:softHyphen/>
        <w:t>мика и пантомимика говорящего позволяют точнее понять сказан</w:t>
        <w:softHyphen/>
        <w:t>ное. Однако и устная речь зачастую допускает различное толкова</w:t>
        <w:softHyphen/>
        <w:t>ние. Этим объясняется возможность искажения в показаниях «со слов»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арактеризуя течение каждого процесса восприятия, следует различать начальный период, когда происходит непосредственное соприкосновение свидетеля с каким-то явлением, возникают ощу</w:t>
        <w:softHyphen/>
        <w:t>щения, которые поглощаются мыслительным процессом и сопровож</w:t>
        <w:softHyphen/>
        <w:t>даются самым приблизительным, первичным пониманием ситуации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тем наступает следующий, (аналитический) период. Здесь лица, сразу понявшие ситуацию, идут дедуктивным путем, отыски</w:t>
        <w:softHyphen/>
        <w:t>вая детали, подтверждающие правильность вывода. Не поняв</w:t>
        <w:softHyphen/>
        <w:t>шие же идут к раскрытию содержания как бы индуктивно, произ</w:t>
        <w:softHyphen/>
        <w:t>водя поиски деталей, опираясь на которые можно понять общее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вильное понимание предмета невозможно без. определенного минимума знаний о нем. Большую роль при этом играют непонят</w:t>
        <w:softHyphen/>
        <w:t>ные детали, которые в зависимости от ситуации привлекают внима</w:t>
        <w:softHyphen/>
        <w:t>ние или опускаютс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цесс восприятия завершается синтетическим периодом. В ходе синтетического образования фантазия восполняет отсутст</w:t>
        <w:softHyphen/>
        <w:t>вующие детали. Но из помощника она может превратиться и в серьезную помеху, если имеющиеся данные ненадежны и недоста</w:t>
        <w:softHyphen/>
        <w:t>точны, а воображение чрезмерно. Синтетическое образование завершается более или менее полным оформлением образов и поня</w:t>
        <w:softHyphen/>
        <w:t>тий в мыслительной речи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так, воспринимая то или иное явление, будущий свидетель (подчас и сам того не замечая) истолковывает, осмысливает и постигает его, используя различные мыслительные операции и логи</w:t>
        <w:softHyphen/>
        <w:t>ческие приемы. Полученная информация оказывает обратное влия</w:t>
        <w:softHyphen/>
        <w:t>ние на наблюдение и восприят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При восприятии какого-либо отдельного эпизода, события или происшествия, получение информации завершается одной сравни</w:t>
        <w:softHyphen/>
        <w:t xml:space="preserve">тельно кратковременной сценой, которая произошла в присутствии свидетеля. Но чаще всего материал будущих показаний является фрагментарным, многоэпизодным, относящимся к разновременным событиям. В таких случаях информация постепенно накапливается а переработка ее в сознании бывает еще более длительной и </w:t>
      </w:r>
      <w:r>
        <w:rPr>
          <w:rFonts w:cs="Arial" w:ascii="Arial" w:hAnsi="Arial"/>
          <w:i/>
          <w:sz w:val="22"/>
        </w:rPr>
        <w:t>слож</w:t>
      </w:r>
      <w:r>
        <w:rPr>
          <w:rFonts w:cs="Arial" w:ascii="Arial" w:hAnsi="Arial"/>
          <w:sz w:val="22"/>
        </w:rPr>
        <w:t>ной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у краткую характеристику первого этапа формирования сви</w:t>
        <w:softHyphen/>
        <w:t>детельских показаний необходимо дополнить указаниями на те явления, которые чаще всего порождают искажения информации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ошибкам, возможным на этой стадии формирования Показа</w:t>
        <w:softHyphen/>
        <w:t>ний помимо оптических, слуховых и других искажений; относятся также неверные оценки размеров, расстояний, количества, непра</w:t>
        <w:softHyphen/>
        <w:t>вильные суждения о соотношении, последовательности и других свя</w:t>
        <w:softHyphen/>
        <w:t>зях между предметами и явлениями.</w:t>
      </w:r>
    </w:p>
    <w:p>
      <w:pPr>
        <w:pStyle w:val="Normal"/>
        <w:spacing w:lineRule="auto" w:line="360"/>
        <w:ind w:left="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сьма пагубно на точность восприятия действует испуг осо</w:t>
        <w:softHyphen/>
        <w:t>бенно, когда сам объект восприятия носит угрожающий характер.</w:t>
      </w:r>
    </w:p>
    <w:p>
      <w:pPr>
        <w:pStyle w:val="Normal"/>
        <w:spacing w:lineRule="auto" w:line="360"/>
        <w:ind w:left="80" w:firstLine="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 Обычно, люди склонны преувеличивать пережитые опасности. Кроме того, острые переживания суживают сознание и снижают полноту и точность отражения. Общеизвестно влияние аффектов на возникновение ошибочных представлений потерпевшего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правильное понимание может быть обусловлено и отношением свидетеля к происходящему. Так, очевидец нередко воспринимает какой-либо жест или движение как действие, связанное с нападе</w:t>
        <w:softHyphen/>
        <w:t>нием или защитой, в зависимости от принадлежности свидетеля к одной из сторон. Иногда восприятие может быть искажено вслед</w:t>
        <w:softHyphen/>
        <w:t>ствие симпатии или предубеждения. Доказано также, что мысль противная убеждениям свидетеля, усваивается труднее, чем соответствующая этим убеждениям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редко ошибки возникают при восполнении пробелов в вос</w:t>
        <w:softHyphen/>
        <w:t>принятом материале из-за «подмены действительного обычным». Стремясь к образованию логически цельной картины происшедше</w:t>
        <w:softHyphen/>
        <w:t>го, свидетель, если часть ее не была им воспринята, заполняет имеющиеся пробелы данными, почерпнутыми из своего опыта, и  расценивает их как естественные, обязательные и для данного случая. Ошибочная интерпретация обусловливается тем, что в процессе осознания воспринятого свидетель, располагая данными, которые допускают различные истолкования, останавливается на одном из возможных вариантов, дорисовывая недостающие детали в своем воображении и проникаясь уверенностью в том, что эти воображаемые детали также наблюдались.</w:t>
      </w:r>
    </w:p>
    <w:p>
      <w:pPr>
        <w:pStyle w:val="2"/>
        <w:spacing w:lineRule="auto" w:line="360"/>
        <w:jc w:val="both"/>
        <w:rPr>
          <w:sz w:val="22"/>
        </w:rPr>
      </w:pPr>
      <w:r>
        <w:rPr>
          <w:sz w:val="22"/>
        </w:rPr>
        <w:t>Из всего сказанного вытекает важный вывод: при получении и проверке свидетельских показаний необходимо исследовать не только соответствие действительности конечных оценок и суждений свидетеля, но и реальность их чувственной основы, проверяя в не</w:t>
        <w:softHyphen/>
        <w:t>обходимых случаях, воспринимал ли свидетель те признаки, на ко</w:t>
        <w:softHyphen/>
        <w:t>торых основаны эти оценки и суждения.</w:t>
      </w:r>
    </w:p>
    <w:p>
      <w:pPr>
        <w:pStyle w:val="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2. Запечатление, сохранение и переработка информации.</w:t>
      </w:r>
    </w:p>
    <w:p>
      <w:pPr>
        <w:pStyle w:val="2"/>
        <w:spacing w:lineRule="auto" w:line="360"/>
        <w:jc w:val="both"/>
        <w:rPr>
          <w:sz w:val="22"/>
        </w:rPr>
      </w:pPr>
      <w:r>
        <w:rPr>
          <w:sz w:val="22"/>
        </w:rPr>
        <w:t>Среди явлений, характерных для следующего этапа прохожде</w:t>
        <w:softHyphen/>
        <w:t>ния информации, главная роль принадлежит памяти свидетеля, его способности удерживать в сознании воспринятый материал. Уже при переходе воспринятого образа в представление он подвергается определенной переработке. Эта переработка выражается в отбо</w:t>
        <w:softHyphen/>
        <w:t>ре материала, в выделении и обобщении главного, при внесении фантазией элементов из прошлого опыта, утрате части воспринятого. На формирование представле</w:t>
        <w:softHyphen/>
        <w:t>ния влияют интерес свидетеля к тем или иным сторонам происхо</w:t>
        <w:softHyphen/>
        <w:t>дящего, понимание им ситуации, объем и направленность внимания. Запоминание может быть преднамеренным и непроизвольным. Преднамеренное запоминание встречается в следствен</w:t>
        <w:softHyphen/>
        <w:t>ной и судебной практике, когда свидетель, понимая значение проис</w:t>
        <w:softHyphen/>
        <w:t>ходящего, предвидит возможность будущего допроса и сознательно стремится сохранить в памяти определенное событие. Показания таких свидетелей зачастую отличаются точностью и полнотой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большей частью следователю приходится иметь дело со сви</w:t>
        <w:softHyphen/>
        <w:t>детелями, непроизвольно запомнившими факты. Непроизволь</w:t>
        <w:softHyphen/>
        <w:t>ное запоминание отнюдь не обязательно должно быть неполно и неточно. Многочисленные исследования показали, что оно способно давать обильный и достоверный материал для свидетельских по</w:t>
        <w:softHyphen/>
        <w:t>казаний, а при активной, содержательной и осмысленной деятель</w:t>
        <w:softHyphen/>
        <w:t>ности свидетеля может быть даже надежнее произвольного.</w:t>
      </w:r>
    </w:p>
    <w:p>
      <w:pPr>
        <w:pStyle w:val="Normal"/>
        <w:spacing w:lineRule="auto" w:line="360"/>
        <w:ind w:left="80" w:first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илучшие условия для непроизвольного запоминания созда</w:t>
        <w:softHyphen/>
        <w:t>ются при непосредственном участии, свидетеля в исследуемом собы</w:t>
        <w:softHyphen/>
        <w:t>тии, выполнении им определенных действий с. теми или иными ли</w:t>
        <w:softHyphen/>
        <w:t>цами, предметами или документами.</w:t>
      </w:r>
    </w:p>
    <w:p>
      <w:pPr>
        <w:pStyle w:val="Normal"/>
        <w:spacing w:lineRule="auto" w:line="360"/>
        <w:ind w:left="80" w:first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знательность, осмысленность деятельности, свидетеля повы</w:t>
        <w:softHyphen/>
        <w:t>шает качество запоминания, а стереотипность, автоматизм, импуль</w:t>
        <w:softHyphen/>
        <w:t>сивность снижают его. Трудно, например, ожидать, чтобы в памяти курильщика сохранились ничем не примечательные обстоятельства того, как им была погашена папироса, хотя это и может иметь серьезное значение для дела. Отклонения же от принятого порядка, необычность положения, возникновение каких-либо препятствий, вынуждающих свидетеля действовать непривычным образом, все</w:t>
        <w:softHyphen/>
        <w:t>гда лучше удерживаются в памяти.</w:t>
      </w:r>
    </w:p>
    <w:p>
      <w:pPr>
        <w:pStyle w:val="Normal"/>
        <w:spacing w:lineRule="auto" w:line="360"/>
        <w:ind w:left="80" w:first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чность запечатления значительно возрастает при словесном оформлении воспринятого и мыслей о нем, особенно, если свиде</w:t>
        <w:softHyphen/>
        <w:t>тель делился ими с окружающими.</w:t>
      </w:r>
    </w:p>
    <w:p>
      <w:pPr>
        <w:pStyle w:val="Normal"/>
        <w:spacing w:lineRule="auto" w:line="360"/>
        <w:ind w:left="80" w:first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оеобразно действует на запоминание повторяемость восприя</w:t>
        <w:softHyphen/>
        <w:t>тии. Утверждение о том, что повторение способствует сохранению в памяти воспринятого, правильное в отношении усвоения учебного материала, оказывается неточным, когда речь идет о материале по</w:t>
        <w:softHyphen/>
        <w:t>казаний свидетелей.</w:t>
      </w:r>
    </w:p>
    <w:p>
      <w:pPr>
        <w:pStyle w:val="Normal"/>
        <w:spacing w:lineRule="auto" w:line="360"/>
        <w:ind w:left="80" w:first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следованиями психологов установлено, что не меха</w:t>
        <w:softHyphen/>
        <w:t>ническая повторяемость явлений, а значимость их Для восприни</w:t>
        <w:softHyphen/>
        <w:t>мающего служит основой точного запоминания. Обыденность про</w:t>
        <w:softHyphen/>
        <w:t>исходящего глушит интерес свидетеля, мешает подметить и запом</w:t>
        <w:softHyphen/>
        <w:t>нить даже то, что было в данном случае необычным. Поэтому пер</w:t>
        <w:softHyphen/>
        <w:t>вое соприкосновение с предметом или явлением, пробуждающее у свидетеля определенный интерес, как правило, бывает наиболее продуктивным. Повторение же восприятии может иметь положи</w:t>
        <w:softHyphen/>
        <w:t>тельное значение лишь, если свидетель усматривает каждый раз что-то новое или в результате специального усилия мысли узнает ранее воспринимавшееся, постигает его связь с иными явлениями, наблюдавшимися в прошлом.</w:t>
      </w:r>
    </w:p>
    <w:p>
      <w:pPr>
        <w:pStyle w:val="Normal"/>
        <w:spacing w:lineRule="auto" w:line="360"/>
        <w:ind w:left="80" w:first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им образом, сам процесс накопления информации способ</w:t>
        <w:softHyphen/>
        <w:t>ствует запечатлению отдельных ее элементов в памяти.</w:t>
      </w:r>
    </w:p>
    <w:p>
      <w:pPr>
        <w:pStyle w:val="Normal"/>
        <w:spacing w:lineRule="auto" w:line="360"/>
        <w:ind w:left="80" w:first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о иметь в виду, что на процессы памяти, особенно на непро</w:t>
        <w:softHyphen/>
        <w:t>извольное запоминание, влияют эмоции свидетеля.</w:t>
      </w:r>
    </w:p>
    <w:p>
      <w:pPr>
        <w:pStyle w:val="Normal"/>
        <w:spacing w:lineRule="auto" w:line="360"/>
        <w:ind w:left="80" w:first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, что затрагивает не только ум, но и чувства, заставляет мысль постоянно возвращаться к пережитому, способствует закреплению воспоминаний. Однако бурно переживаемые события могут оказать отрицательное влияние на восприятия и препятствовать сохранению их в памяти. Так, иногда потерпевший в состоянии сильного испуга утрачивает способность запомнить, что с ним произошло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сохранении воспринятого в памяти сказываются и многие другие обстоятельства.. Воспоминания бледнеют, стираются и вовсе утрачиваются под влиянием напряженной умственной работы, боль</w:t>
        <w:softHyphen/>
        <w:t>шого количества интересных событий и обилия новых восприятии. Когда их материал сходен или связан с расследуемым событием, возникает опасность смешения восприятии, подмены части инфор</w:t>
        <w:softHyphen/>
        <w:t>мации, полученной из одного источника, сведениями,, почерпнутыми иным путем (беседы с другими свидетелями, слухи, сообщения прессы и т. п.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течением времени опасность утраты или искажения имеющей</w:t>
        <w:softHyphen/>
        <w:t>ся информации, естественно, возрастает, поэтому вопрос о сравни</w:t>
        <w:softHyphen/>
        <w:t>тельной ценности немедленного и отсроченного воспроизведения постоянно привлекал к себе внимание исследователей. Попытки определить оптимальные условия для исчисления сроков наиболее эффективного допроса оказались несостоятельными'. По общему правилу промедление с допросом свидетелей нежелательно: чем меньше время, отделяющее показания от фактов, которые в них освещаются, тем менее вероятны ошибки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ако допрос, производящийся непосредственно вслед за про</w:t>
        <w:softHyphen/>
        <w:t>исшествием (особенно допрос потерпевшего и очевидцев), может быть и недостаточно результативным; более полными иногда ока</w:t>
        <w:softHyphen/>
        <w:t>зываются несколько отсроченные показания, когда переживания сгладились и память свидетеля обрела временно потерянную остроту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ует иметь в виду, что временное снижение памяти может быть обусловлено психическим и даже физическим состоянием сви</w:t>
        <w:softHyphen/>
        <w:t>детеля. Длительность сохранения информации зависит от индиви</w:t>
        <w:softHyphen/>
        <w:t>дуальных различий и возрастных особенностей, от преобладания у свидетеля того или иного вида памяти (образной, двигательной, эмоциональной, словеснологической), от склонности его к механи</w:t>
        <w:softHyphen/>
        <w:t>ческому или осмысленному запоминанию, от преимущественного запечатления зрительного, звукового, цифрового или какого-либо иного материала, что в значительной степени обусловлено интере</w:t>
        <w:softHyphen/>
        <w:t>сами и профессиональными навыками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еря информации под воздействием времени, то есть забыва</w:t>
        <w:softHyphen/>
        <w:t>ние, носит избирательный характер. Иногда этот процесс бывает обратим. Известно, что при благоприятном стечении обстоятельств, то, что казалось бы навсегда утрачено памятью, оживает, приобре</w:t>
        <w:softHyphen/>
        <w:t>тает новые связи и закрепляется. В результате этого явления (ре</w:t>
        <w:softHyphen/>
        <w:t>минисценция) в повторных показаниях появляются данные, кото</w:t>
        <w:softHyphen/>
        <w:t>рые свидетель не мог вспомнить на первом допросе, и это не долж</w:t>
        <w:softHyphen/>
        <w:t>но порождать огульного недоверия.</w:t>
      </w:r>
    </w:p>
    <w:p>
      <w:pPr>
        <w:pStyle w:val="Normal"/>
        <w:spacing w:lineRule="auto" w:line="360"/>
        <w:ind w:left="80" w:first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тя. известная потеря и искажение информации неизбежны, однако психологической наукой и повседневной практикой установ</w:t>
        <w:softHyphen/>
        <w:t>лено, что человеческая память при обычном ходе событий обладает точностью, достаточной для достижения многих целей, в том числе и целей, преследуемых при допросе свидетелей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Воспроизведение, словесное оформление и передача информации.</w:t>
      </w:r>
    </w:p>
    <w:p>
      <w:pPr>
        <w:pStyle w:val="Normal"/>
        <w:spacing w:lineRule="auto" w:line="360"/>
        <w:ind w:left="80" w:first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че показаний всегда предшествует воспоминание свидетелем или потерпевшим фактических обстоятельств, имеющих значение для дела. Воспоминания о воспринятом и пережи</w:t>
        <w:softHyphen/>
        <w:t>том появляются и на более ранних этапах форми</w:t>
        <w:softHyphen/>
        <w:t>рования показаний по мере накопления информа</w:t>
        <w:softHyphen/>
        <w:t>ции, восприятия новых фактов, распознавания их связи с предыдущим. Уже в этом заложены эле</w:t>
        <w:softHyphen/>
        <w:t>менты воссоздания в мыслях событий прошлого, которое может носить и непроизвольный и предна</w:t>
        <w:softHyphen/>
        <w:t>меренный характер. В последнем случае, испытывая, определенные трудности в воспроизведении тех или иных фактов, люди прила</w:t>
        <w:softHyphen/>
        <w:t>гают специальные усилия, чтобы восстановить забытое. Процесс припоминания имеет место уже при получении свидетелем вызова на допрос. Однако это не механическое возобновление ранее вос</w:t>
        <w:softHyphen/>
        <w:t>принятого материала.</w:t>
      </w:r>
    </w:p>
    <w:p>
      <w:pPr>
        <w:pStyle w:val="Normal"/>
        <w:spacing w:lineRule="auto" w:line="360"/>
        <w:ind w:left="80" w:first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умая о предстоящем допросе; свидетель мысленно возвращает</w:t>
        <w:softHyphen/>
        <w:t>ся к прошлому, стремясь наиболее точно вспомнить, как было дело, рассказывает об этом своим близким. Замечая пробелы в своих воспоминаниях, он часть, из них оставляет невосполненными или вспоминает забытое позднее. Известная часть пробелов памяти не</w:t>
        <w:softHyphen/>
        <w:t>осознанно восполняется иными представлениями, на основе опыта и знаний свидетеля, подобно тому, как происходит заполнение про</w:t>
        <w:softHyphen/>
        <w:t>белов в восприятиях. Иногда отдельные детали совмещаются . во времени и пространстве, их действительная последовательность или взаиморасположение нарушается, происходит замена одной части воспоминаний другой, объединение того, что произошло раздельно, и разъединение того, что фактически было связано между собой.</w:t>
      </w:r>
    </w:p>
    <w:p>
      <w:pPr>
        <w:pStyle w:val="Normal"/>
        <w:spacing w:lineRule="auto" w:line="360"/>
        <w:ind w:left="80" w:first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ая работа мысли приводит свидетеля к построению сужде</w:t>
        <w:softHyphen/>
        <w:t>ний и умозаключений, которые сам он расценивает как информацию якобы воспринятую им непосредственно. На самом же деле она зачастую является производной 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огие исследователи видели в указанном влия</w:t>
        <w:softHyphen/>
        <w:t>нии мыслительных процессов лишь отрицательную сторону и тре</w:t>
        <w:softHyphen/>
        <w:t>бовали, чтобы свидетель воспроизводил только непосредственно воспринятые им факты, а не свои мнения, суждения и выводы. Но ведь, если следовать этой точке зрения, нужно признать за сви</w:t>
        <w:softHyphen/>
        <w:t>детелем право воспроизводить только элементарные ощущения, что является абсурдным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Попытка исключить элементы рационального сделала бы не</w:t>
        <w:softHyphen/>
        <w:t>возможными свидетельские показания, ибо всякое воспроизведение, • речевое оформление и передача информации происходит в форме суждений и умозаключений. Среди процессуалистов общепризнана неосуществимость этого требования, но считается. что «доказательственную силу имеют только сообщения свидетеля о фактах, а не его мнения и умозаключения»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 Ряд авторов при</w:t>
        <w:softHyphen/>
        <w:t>знают доказательственное значение за теми выводами, которые но</w:t>
        <w:softHyphen/>
        <w:t>сят характер непосредственной оценки наблюдаемых фактов (то есть оценочными суждениями) 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считаем, что не следует полностью отрицать доказательст</w:t>
        <w:softHyphen/>
        <w:t>венного значения умозаключений свидетеля. Ведь нередки случаи, когда свидетель в силу автоматизма восприятии, неуловимости мы</w:t>
        <w:softHyphen/>
        <w:t>слительных процессов или в результате забывания не может «предъявить» исходных данных, послуживших основой сообщае</w:t>
        <w:softHyphen/>
        <w:t>мого вывода. Он, например, мог судить о длительности какого-либо события, основываясь на своем опыте и умении определять те или иные отрезки времени, или мог заключить об этом, учитывая проде</w:t>
        <w:softHyphen/>
        <w:t>ланную им работу 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ако доказательственное значение следует признавать не за всеми оценками и умозаключениями, а лишь за теми из них, кото</w:t>
        <w:softHyphen/>
        <w:t>рые прямо вытекают из восприятии, имеют непосредственную чув</w:t>
        <w:softHyphen/>
        <w:t>ственную основу. При более отдаленных связях, при наличии по</w:t>
        <w:softHyphen/>
        <w:t>средствующих звеньев выводы утрачивают самостоятельную роль и представляют ценность лишь постольку, поскольку они покоятся на фактических данных, которые и рассматриваются как доказательства. Сами по себе такие выводы свидетелей полезны для со</w:t>
        <w:softHyphen/>
        <w:t>бирания и оценки доказательств. Посылка и вывод корректируют друг друга, служат средством взаимного  контроля и указателем для отыскания новых фактов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вязи с тем, что при восприятии внимание концентрируется на смысле происходящего, а чувственная основа, как правило, от</w:t>
        <w:softHyphen/>
        <w:t>ходит на задний план, свидетель при воспроизведении зачастую вспоминает лишь значение события, а исходные данные остаются в глубине его памяти. И из того, что свидетель помнит, он далеко не все воспроизводит на допросе, полагая, что для освещения постав</w:t>
        <w:softHyphen/>
        <w:t>ленного вопроса достаточно сообщить свой вывод, рассказать, о смысле воспринятого. Значительную часть информации он не пере</w:t>
        <w:softHyphen/>
        <w:t>дает, считая ее несущественной.</w:t>
      </w:r>
    </w:p>
    <w:p>
      <w:pPr>
        <w:pStyle w:val="3"/>
        <w:spacing w:lineRule="auto" w:line="360"/>
        <w:rPr>
          <w:sz w:val="22"/>
        </w:rPr>
      </w:pPr>
      <w:r>
        <w:rPr>
          <w:sz w:val="22"/>
        </w:rPr>
        <w:t>Поэтому всегда следует побуждать свидетеля к исчерпывающе</w:t>
        <w:softHyphen/>
        <w:t>му воспроизведению всего, что может относиться к расследуемому событию или иметь значение для проверки и оценки показаний. С целью контроля, выявления имеющейся информации и облегче</w:t>
        <w:softHyphen/>
        <w:t>ния припоминания забытых фактов бывает необходимо прослежи</w:t>
        <w:softHyphen/>
        <w:t>вать весь процесс образования понятий, суждений и умозаключе</w:t>
        <w:softHyphen/>
        <w:t>ний свидетеля до их истоков, добиваться, чтобы свидетель восста</w:t>
        <w:softHyphen/>
        <w:t>новил в своей памяти и описал первичные образы людей, вещей, событий и по возможности текстуально воспроизвел содержание и конкретные формы устной речи и письменных документов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редко эмоции, испытываемые свидетелем в связи с допросом, отрицательно влияют на его память и мешают вспомнить факты, которые в другой обстановке воспроизводятся без особого труда. «Поэтому, во-первых, вся обстановка, в которой идет следствие, должна быть так организована, чтобы по возможности свидетель. не' испытывал волнения. Во-вторых, если есть основания думать, что волнение помешало свидетелю вспомнить что-либо существен</w:t>
        <w:softHyphen/>
        <w:t>ное, желательно через некоторое время провести повторный опрос» 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становка, в которой протекает допрос, влияет и на качество словесного оформления свидетельских показаний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хранившиеся в памяти образы и представления служат как бы сырым материалом для воспроизведения. В ходе формулирования определенной мысли она развивается, осознается и облекается в словесную форму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чность передачи информации зависит от того, насколько хо</w:t>
        <w:softHyphen/>
        <w:t>рошо владеет свидетель устной и письменной речью, от богатства его языка, способности правильно выражать свои мысли. Но даже при высокой культуре речи нередко наблюдается значительная разница между тем, .что думал свидетель, и тем, что он сказал.</w:t>
      </w:r>
    </w:p>
    <w:p>
      <w:pPr>
        <w:pStyle w:val="Normal"/>
        <w:spacing w:lineRule="auto" w:line="360"/>
        <w:ind w:left="0" w:firstLine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 Искажения могут быть результатом ускоренного темпа расска</w:t>
        <w:softHyphen/>
        <w:t>за (ошибки, оговорки) или затруднений в подборе слов, особенно в случаях трудности припоминания или слабого понимания свидете</w:t>
        <w:softHyphen/>
        <w:t>лем предмета допроса, а также при даче показаний на неродном языке. Поэтому темпы ведения допроса не должны мешать свиде</w:t>
        <w:softHyphen/>
        <w:t>телю обстоятельно излагать свои мысли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овесное оформление помимо содержания информации вклю</w:t>
        <w:softHyphen/>
        <w:t>чает в себя оценку допрашиваемым точности и достоверности своих показаний. Уверенность или неуверенность в правильности сооб</w:t>
        <w:softHyphen/>
        <w:t>щенного свидетель выражает словами «по-видимому», «смутно при</w:t>
        <w:softHyphen/>
        <w:t>поминаю», «кажется», «ясно помню». Эти речевые оттенки могут свидетельствовать о возможности ошибок, о большей или меньшей степени точности показаний, что должно учитываться при опреде</w:t>
        <w:softHyphen/>
        <w:t>лении пределов их проверки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жно, однако, иметь в виду, что субъективное отношение сви</w:t>
        <w:softHyphen/>
        <w:t>детеля к сообщаемой информации далеко не всегда отвечает дей</w:t>
        <w:softHyphen/>
        <w:t>ствительному положению вещей и очень часто определяется свой</w:t>
        <w:softHyphen/>
        <w:t>ствами его личности (самоуверенность, застенчивость и пр.)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асы знаний и жизненных наблюдений не представляют со</w:t>
        <w:softHyphen/>
        <w:t>бой хаотического нагромождения. При восприятии они увязывают-.ся нитями ассоциаций, и эти связи вольно или невольно использу</w:t>
        <w:softHyphen/>
        <w:t>ются при воспроизведении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орией и практикой разработаны специальные приемы оказа</w:t>
        <w:softHyphen/>
        <w:t>ния помощи допрашиваемому в припоминании забытых фактов. Они заключаются в постановке вопросов и словесных описаниях, акти</w:t>
        <w:softHyphen/>
        <w:t>визирующих у свидетеля ассоциативные связи, применении на до</w:t>
        <w:softHyphen/>
        <w:t>просе планов, схем, рисунков, фотоснимков, моделей и макетов, а также предъявлении свидетелю различных объектов в расчете на пробуждение ассоциаций и оживление памяти. В тех же целях с участием свидетеля могут проводиться и специальные следственные действия (осмотр вещественных доказательств или места проис</w:t>
        <w:softHyphen/>
        <w:t>шествия, выход''на место, предъявление для опознания и др.).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ако помощь свидетелю в припоминании забытых фактов не должна содержать никаких элементов внушения. В педагогической практике для оживления памяти учащегося используются подсказ</w:t>
        <w:softHyphen/>
        <w:t>ки, наводящие вопросы и. так далее. В следственной и судебной практике эти методы неприемлемы, ибо в отличие от педагога, ко</w:t>
        <w:softHyphen/>
        <w:t>торый заранее знает, какой ответ является правильным, допраши</w:t>
        <w:softHyphen/>
        <w:t>вающий зачастую не располагает такими точными данными и все</w:t>
        <w:softHyphen/>
        <w:t>гда рискует внушить свидетелю неверный ответ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ует отметить, что искажение • информации под влиянием внушения может произойти и на ранних стадиях формирования показаний, при уяснении смысла воспринятого и в результате воз</w:t>
        <w:softHyphen/>
        <w:t>действия дополнительной информации (например, слухов или га</w:t>
        <w:softHyphen/>
        <w:t>зетных сообщений, влияния заинтересованных лиц, общения с дру</w:t>
        <w:softHyphen/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ими свидетелями и пр.). Но особенно велика опасность внушения на допросе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асность внушения тем больше, чем более фрагментарным и неполным было восприятие, чем многочисленнее пробелы в памяти допрашиваемого, чем слабее его воспоминания и чем доступней свидетель для посторонних влияний, в силу индивидуальных осо</w:t>
        <w:softHyphen/>
        <w:t>бенностей личности или неблагоприятной обстановки допроса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иболее интенсивно действуют прямые утверждения допраши</w:t>
        <w:softHyphen/>
        <w:t>вающего-, сопровождаемые требованием или увещеванием подтвер</w:t>
        <w:softHyphen/>
        <w:t>дить или опровергнуть тот или иной факт. Не случайно закон спе</w:t>
        <w:softHyphen/>
        <w:t>циально указывает на то, что допрос начинается свободным рас</w:t>
        <w:softHyphen/>
        <w:t>сказом свидетеля обо всем известном ему по делу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ушение может быть результатом вольных или невольных под</w:t>
        <w:softHyphen/>
        <w:t>сказок и поправок по ходу изложения, которые, по мнению лица, производящего допрос, помогают свидетелю приблизить его к наи</w:t>
        <w:softHyphen/>
        <w:t>более точному описанию событий. Доверяя авторитету следователя, допрашиваемый нередко старается оценить свои показания его гла</w:t>
        <w:softHyphen/>
        <w:t>зами, корректирует и приноравливает свои ответы к тому, что уже установлено по делу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вильно или ложно истолкованные реплики, замечания, жесты, интонации и выражение лица следователя (одобрение или неудовольствие, разочарование или недоверие) действуют на добро</w:t>
        <w:softHyphen/>
        <w:t>совестного свидетеля и нередко побуждают к определенному отве</w:t>
        <w:softHyphen/>
        <w:t>ту, который представляется ему наиболее желательным для допра</w:t>
        <w:softHyphen/>
        <w:t>шивающего. А при допросе заинтересованного свидетеля это может вызвать и обратную реакцию.</w:t>
      </w:r>
    </w:p>
    <w:p>
      <w:pPr>
        <w:pStyle w:val="TextBodyIndent"/>
        <w:spacing w:lineRule="auto" w:line="360"/>
        <w:jc w:val="both"/>
        <w:rPr>
          <w:sz w:val="22"/>
        </w:rPr>
      </w:pPr>
      <w:r>
        <w:rPr>
          <w:sz w:val="22"/>
        </w:rPr>
        <w:t>Польский криминалист П. Хорошевский справедливо отмечает, что нередко сам факт допроса вызывает у свидетеля «тенденцию дать конкретную информацию даже тогда, когда ближе всего к истине было бы заявить «не знаю»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огда и настойчивость, с которой в ходе следствия возвра</w:t>
        <w:softHyphen/>
        <w:t>щаются к выяснению какого-либо обстоятельства, внушает свиде</w:t>
        <w:softHyphen/>
        <w:t>телю мысль о том, что его показания не удовлетворяют допраши</w:t>
        <w:softHyphen/>
        <w:t>вающего и от него требуется какое-то иное освещение события. Во избежание такого превратного толкования, причина постановки по</w:t>
        <w:softHyphen/>
        <w:t>вторных вопросов, как правило, должна объясняться свидетелю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конец, внушающее воздействие могут оказывать вопросы, на</w:t>
        <w:softHyphen/>
        <w:t>водящие свидетеля на определенный ответ. Закон прямо указывает на их недопустимость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которые процессуалисты противопоставляют наво</w:t>
        <w:softHyphen/>
        <w:t>дящим вопросам вопросы, дополняющие, уточняющие, детализи</w:t>
        <w:softHyphen/>
        <w:t>рующие, напоминающие, контрольные, постановка которых право</w:t>
        <w:softHyphen/>
        <w:t>мерна и необходима. Нужно, однако, иметь в виду, что каждый из этих вопросов, в определенной ситуации также может стать наводя</w:t>
        <w:softHyphen/>
        <w:t>щим. Так, невинный на первый взгляд вопрос «В какое время вы встретили обвиняемого» примет характер явной подсказки, если свидетель ничего о такой встрече не говорил. Следовательно, при постановке вопросов необходимо учитывать не только их содержа</w:t>
        <w:softHyphen/>
        <w:t>ние и формулировки, но и соотношение их с той информацией, кото</w:t>
        <w:softHyphen/>
        <w:t>рая до этого воспроизведена свидетелем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безразлична с точки зрения внушаемости и «словесная обо</w:t>
        <w:softHyphen/>
        <w:t>лочка» вопроса. Зарубежные исследования в этой области пока</w:t>
        <w:softHyphen/>
        <w:t>зывают, что так называемая объективная форма вопроса («Был ли в данном месте N», при условии, что его там не было) порождает большее количество ошибок, чем субъективная («Видели ли вы там N»), а негативная конструкция вопроса («Не было ли там N») действует более внушающе, чем позитивная («Был ли там N») '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любых случаях вопрос должен быть сформулирован и постав</w:t>
        <w:softHyphen/>
        <w:t>лен так, чтобы свидетель не мог извлечь из него никакой информа</w:t>
        <w:softHyphen/>
        <w:t>ции для своего ответа и вынужден был обращаться только к своей памяти. Лишь после того, как свидетель исчерпал этот источник, ему могут быть сообщены дополнительные данные (например, предъявлены какие-либо предметы или документы, перечислены какие-либо понятия, оглашены показания и т. п.), если это необхо</w:t>
        <w:softHyphen/>
        <w:t>димо для устранения противоречий или освежения памяти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ако и здесь во избежание подсказки по возможности предъ</w:t>
        <w:softHyphen/>
        <w:t>является не один, а' несколько объектов, перечисляется несколько понятий, способных напомнить забытое, оглашается часть докумен</w:t>
        <w:softHyphen/>
        <w:t>та с тем, чтобы последующее показание было свободным от опре</w:t>
        <w:softHyphen/>
        <w:t>деленного внушения. Иными словами, любой вопрос должен побуж</w:t>
        <w:softHyphen/>
        <w:t>дать свидетеля к «свободному рассказу», но, в отличие от первона</w:t>
        <w:softHyphen/>
        <w:t>чального изложения всего, что ему известно по делу, он должен освещать только одно или несколько обстоятельств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ользу этого положения говорят результаты многочисленных экспериментов, проведенных с целью сравнительного исследования достоинств и недостатков основных форм получения показаний:</w:t>
      </w:r>
    </w:p>
    <w:p>
      <w:pPr>
        <w:pStyle w:val="Normal"/>
        <w:spacing w:lineRule="auto" w:line="360"/>
        <w:ind w:left="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ободного рассказа, прямого и перекрестного допроса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залось бы, детальное исследование проблемы внушения долж</w:t>
        <w:softHyphen/>
        <w:t>но было привести к выводу о категорической недопустимости таких приемов допроса, которые хотя бы в малейшей степени оказывали внушающее воздействие на свидетеля. Однако некоторые психо</w:t>
        <w:softHyphen/>
        <w:t>логи, декларируя на словах необходимость всячески избегать вну</w:t>
        <w:softHyphen/>
        <w:t>шения, тут же высказывают рекомендации, которые по существу сводят на нет ранее сделанные правильные выводы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В зарубежной литературе широко распространены взгляды о том, что совершенно обойтись без наводящих вопросов невозмож</w:t>
        <w:softHyphen/>
        <w:t>но. Так, по мнению Бертта, наводящий вопрос допустим после от</w:t>
        <w:softHyphen/>
        <w:t>вета на нейтральную форму вопроса для проверки твердости пока</w:t>
        <w:softHyphen/>
        <w:t>заний. Другие авторы считают, что наводящие вопросы допустимы на повторных допросах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состоятельность таких рекомендаций очевидна. Какова бы ни была цель наводящих вопросов, все они таят серьезную угрозу искажения истины, опасность того, что свидетель даст показания о деталях и подробностях, которых он в действительности не наблю</w:t>
        <w:softHyphen/>
        <w:t>дал. На свидетелей, настроенных неприязненно по отношению к следователю, наводящие вопросы могут производить и противопо</w:t>
        <w:softHyphen/>
        <w:t>ложное воздействие, возбуждать психическое явление негативизма, выражающееся в стремлении отрицательно реагировать на постав</w:t>
        <w:softHyphen/>
        <w:t>ленный вопрос, утверждать противоположное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обую осторожность надо соблюдать при допросе несовершен</w:t>
        <w:softHyphen/>
        <w:t>нолетних, которые чрезвычайно легко подвергаются внушению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4. Повторное свидетельствование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вестно, что показания обычно даются по крайней мере два раза: на предварительном следствии ив суде. Кроме того, свиде</w:t>
        <w:softHyphen/>
        <w:t>тель участвует в таких следственных действиях, как очная ставка, предъявление для опознания и проверка показаний на месте, психологическая природа которых близка к свидетельствованию. Между первым и последующими допросами дей</w:t>
        <w:softHyphen/>
        <w:t>ствие описанных выше факторов, влияющих на формирование сви</w:t>
        <w:softHyphen/>
        <w:t>детельских показаний, не прекращается, в связи с чем продолжает</w:t>
        <w:softHyphen/>
        <w:t>ся и переработка материала последних. Однако первый допрос ока</w:t>
        <w:softHyphen/>
        <w:t>зывает положительное влияние на последующие показания, кото</w:t>
        <w:softHyphen/>
        <w:t>рое состоит в том, что воспроизведенный материал лучше закреп</w:t>
        <w:softHyphen/>
        <w:t>ляется в памяти свидетеля и забывание происходит намного медлен</w:t>
        <w:softHyphen/>
        <w:t>ней. Это необходимо учитывать при ссылке допрашиваемого на то, что он забыл ранее описанные им факты.</w:t>
      </w:r>
    </w:p>
    <w:p>
      <w:pPr>
        <w:pStyle w:val="Normal"/>
        <w:spacing w:lineRule="auto" w:line="360"/>
        <w:ind w:left="0" w:first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влекая внимание свидетеля к определенным обстоятель</w:t>
        <w:softHyphen/>
        <w:t>ствам и мобилизуя его память, первый допрос служит стимулом для последующего воспоминания забытых фактов и восполнения про</w:t>
        <w:softHyphen/>
        <w:t>белов при повторном свидетельствовании.</w:t>
      </w:r>
    </w:p>
    <w:p>
      <w:pPr>
        <w:pStyle w:val="Normal"/>
        <w:spacing w:lineRule="auto" w:line="360"/>
        <w:ind w:left="0" w:first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полнения в повторных показаниях могут быть вызваны и тем, что часть информации, сообщенной на первом допросе, не бы</w:t>
        <w:softHyphen/>
        <w:t>ла воспринята и зафиксирована допрашивающим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дополнения и изменения показаний требуют осторожного к себе отношения, поскольку в процессе расследования свидетель обычно начинает проявлять больший интерес к делу и получает много посторонней информации, которая накладывается на его по</w:t>
        <w:softHyphen/>
        <w:t>казания. Может сказаться на содержании показаний и сознатель</w:t>
        <w:softHyphen/>
        <w:t>ное внушение со стороны заинтересованных лиц.</w:t>
      </w:r>
    </w:p>
    <w:p>
      <w:pPr>
        <w:pStyle w:val="Normal"/>
        <w:spacing w:lineRule="auto" w:line="360"/>
        <w:ind w:left="0" w:first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шибки, допущенные на первом допросе (искажения, порож</w:t>
        <w:softHyphen/>
        <w:t>денные внушением, неверная интерпретация показаний и их фикса</w:t>
        <w:softHyphen/>
        <w:t>ция допрашивающим), легко переносятся в последующие показания и с трудом могут быть устранены. Исходя из этого и учитывая пре</w:t>
        <w:softHyphen/>
        <w:t>имущества немедленного воспроизведения, иногда полагают, что при прочих равных условиях первый допрос является более ценным, а первые показания свидетеля всегда более правильны, чем после</w:t>
        <w:softHyphen/>
        <w:t>дующие.</w:t>
      </w:r>
    </w:p>
    <w:p>
      <w:pPr>
        <w:pStyle w:val="Normal"/>
        <w:spacing w:lineRule="auto" w:line="360"/>
        <w:ind w:left="0" w:first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которые юристы даже утверждают, что картина, установ</w:t>
        <w:softHyphen/>
        <w:t>ленная на предварительном следствии, точнее и лучше той, что удается воспроизвести в суде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ако это утверждение явно тенденциозно. Возможности все</w:t>
        <w:softHyphen/>
        <w:t>стороннего исследования и правильной оценки обстоятельств дела у суда больше, чем у следователя, и этому не препятствует большая давность исследуемого события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нципиально недопустимо начинать повторный допрос с во</w:t>
        <w:softHyphen/>
        <w:t>проса, подтверждает ли свидетель ранее данные показания или с предложения повторить их. Такой порядок толкает допрашиваемо</w:t>
        <w:softHyphen/>
        <w:t>го на то, чтобы ограничиться точным воспроизведением ранее ска</w:t>
        <w:softHyphen/>
        <w:t>занного, избегая дополнений и коррективов, даже когда они совер</w:t>
        <w:softHyphen/>
        <w:t>шенно необходимы. Недопустим подобный образ действий и при проведении очной ставки и проверки показаний на месте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 избежание механического повторения прежних показаний, закон допускает их оглашение лишь после дачи новых показаний и их фиксации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овторных показаниях нередко наблюдается явление, именуе</w:t>
        <w:softHyphen/>
        <w:t>мое. «репродукцией воспроизведения». Речь идет о том, что свиде</w:t>
        <w:softHyphen/>
        <w:t>тель иногда воспроизводит не первичную информацию, не то, что он в свое время воспринял, а свои суждения, высказанные на пер</w:t>
        <w:softHyphen/>
        <w:t>вом допросе, свои первоначальные показания. Зная о необходи</w:t>
        <w:softHyphen/>
        <w:t>мости в дальнейшем повторить показания, допрашиваемый старается не забыть сказанного. При этом действительное событие отодвигается на задний план. Чтобы отделить повторное воспоми</w:t>
        <w:softHyphen/>
        <w:t>нание факта от того, как он вспоминался и описывался в первых показаниях, прибегают к допросу «в разбивку» или в последова</w:t>
        <w:softHyphen/>
        <w:t>тельности, обратной первоначальному описанию, и другим подоб</w:t>
        <w:softHyphen/>
        <w:t>ным приемам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которые свидетели даже стремятся заучить то, что говорилось на предыдущих допросах, чему может способствовать неправильно понятое предупреждение об уголовной ответственности за дачу ложных показаний '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актике при получении повторных показаний отмечаются две тенденции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ая состоит в том, что допрашивающий сам стремится (осо</w:t>
        <w:softHyphen/>
        <w:t>бенно, когда прошлые показания ему кажутся предпочтительными) достигнуть буквального повторения свидетелем прошлых показа</w:t>
        <w:softHyphen/>
        <w:t>ний и чуть ли не переписывает их заново, забывая о необходимости проверки и расширения имеющейся информации. Поэтому при оцен</w:t>
        <w:softHyphen/>
        <w:t>ке повторных показаний наличие подобной репродукции всегда-должно настораживать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угая тенденция заключается в том, что следователь полно</w:t>
        <w:softHyphen/>
        <w:t>стью игнорирует прошлые'показания, не сопоставляет их с после</w:t>
        <w:softHyphen/>
        <w:t>дующими и не устраняет имеющиеся противоречия. В результате каждый последующий допрос вносит свою долю искажений, кото</w:t>
        <w:softHyphen/>
        <w:t>рые сводят на нет доказательственную ценность показаний.</w:t>
      </w:r>
    </w:p>
    <w:p>
      <w:pPr>
        <w:pStyle w:val="Normal"/>
        <w:spacing w:lineRule="auto" w:line="360"/>
        <w:ind w:left="0" w:firstLine="320"/>
        <w:rPr/>
      </w:pPr>
      <w:r>
        <w:rPr>
          <w:rFonts w:cs="Arial" w:ascii="Arial" w:hAnsi="Arial"/>
          <w:sz w:val="22"/>
        </w:rPr>
        <w:t>Исходя из того, что любой допрос способен исказить картину, имеющуюся в памяти свидетеля, некоторые авторы рекомендуют по возможности сократить число допросов, допуская повторные показания лишь тогда, когда необходимо устранить дефекты пер</w:t>
        <w:softHyphen/>
        <w:t>вого допроса, выяснить новые обстоятельства, разрешить возник</w:t>
        <w:softHyphen/>
        <w:t>шие противоречия или сомнения в правильности ранее данных по</w:t>
        <w:softHyphen/>
        <w:t xml:space="preserve">казаний (в том числе и путем очной ставки) 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яд ли следует разрешать этот вопрос с такой категорично</w:t>
        <w:softHyphen/>
        <w:t>стью, Конечно, следует избегать не вызываемых необходимостью повторных допросов, как и всякой другой бесполезной работы. Однако нельзя забывать о том, что иной раз бывает целесообразно убедиться в правильности показаний, данных другому лицу, и про</w:t>
        <w:softHyphen/>
        <w:t>верить, исчерпывается ли этими показаниями осведомленность сви</w:t>
        <w:softHyphen/>
        <w:t>детеля.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редко процесс вспоминания протекает медленно и постепенно. Может потребоваться несколько допросов, чтобы в сложных слу</w:t>
        <w:softHyphen/>
        <w:t>чаях восстановить все существенные обстоятельства, выявить не</w:t>
        <w:softHyphen/>
        <w:t>обнаруженные на первом допросе «сбережения памяти». Повтор</w:t>
        <w:softHyphen/>
        <w:t>ные показания могут быть использованы и как средства контроля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роверки сообщаемой свидетелем информации (но, конечно, без всякого запутывания свидетеля и давления на него).</w:t>
      </w:r>
    </w:p>
    <w:p>
      <w:pPr>
        <w:pStyle w:val="Normal"/>
        <w:spacing w:lineRule="auto" w:line="360" w:before="40" w:after="0"/>
        <w:ind w:left="0" w:first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граничение повторных показаний тем более, неприменимо в ходе судебного разбирательства, когда допрос производится раз</w:t>
        <w:softHyphen/>
        <w:t>ными лицами, с разных позиций, в свете разных материалов, рас</w:t>
        <w:softHyphen/>
        <w:t>смотренных на том или ином этапе судебного следствия. При полу</w:t>
        <w:softHyphen/>
        <w:t>чении и оценке показаний в суде не следует игнорировать и влия</w:t>
        <w:softHyphen/>
        <w:t>ния''обстановки судебного заседания, в которой подчас теряются даже привыкшие к большой аудитории люди.</w:t>
      </w:r>
    </w:p>
    <w:p>
      <w:pPr>
        <w:pStyle w:val="Normal"/>
        <w:spacing w:lineRule="auto" w:line="360" w:before="40" w:after="0"/>
        <w:ind w:left="0" w:first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овторном расследовании и рассмотрении дела исследование свидетельских показаний нередко представляет большие труд</w:t>
        <w:softHyphen/>
        <w:t>ности. Свидетель, уже участвовавший в судебном процессе, после общения с другими участниками и прослушивания части судебного следствия бывает в значительной мере осведомлен обо всех обстоя</w:t>
        <w:softHyphen/>
        <w:t>тельствах преступления. Это накладывает отпечаток на его после</w:t>
        <w:softHyphen/>
        <w:t>дующие показания. На них сказываются судебные прения, отноше</w:t>
        <w:softHyphen/>
        <w:t>ние аудитории, впечатление, произведенное показаниями других лиц. Свидетель проникается уверенностью или сомнениями в пра</w:t>
        <w:softHyphen/>
        <w:t>вильности своих слов, сочувствием или антипатией к обвиняемому или потерпевшему, и все это непроизвольно деформирует его после</w:t>
        <w:softHyphen/>
        <w:t>дующие объяснения (не говоря уже об искажениях информации в результате сознательно принятого решения, например по науще</w:t>
        <w:softHyphen/>
        <w:t>нию заинтересованных лиц).                        ,</w:t>
      </w:r>
    </w:p>
    <w:p>
      <w:pPr>
        <w:pStyle w:val="Normal"/>
        <w:spacing w:lineRule="auto" w:line="360" w:before="20" w:after="0"/>
        <w:ind w:left="0" w:first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сьма критически нужно относиться к изменениям показаний потерпевших, ибо, как показывает практика, в силу своего поло</w:t>
        <w:softHyphen/>
        <w:t>жения, они особенно подвержены внушению и самовнушению. Стре</w:t>
        <w:softHyphen/>
        <w:t>мясь убедить других в правоте своих слов, потерпевший несозна</w:t>
        <w:softHyphen/>
        <w:t>тельно усиливает аргументацию, подчеркивает отдельные положе</w:t>
        <w:softHyphen/>
        <w:t>ния, переходя, например, от неуверенного узнавания к категориче</w:t>
        <w:softHyphen/>
        <w:t>скому опознанию.</w:t>
      </w:r>
    </w:p>
    <w:p>
      <w:pPr>
        <w:pStyle w:val="Normal"/>
        <w:spacing w:lineRule="auto" w:line="360"/>
        <w:ind w:left="0" w:first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правильной оценки повторных показаний целесообразно бывает проследить их историю, процесс становления от допроса к допросу в обратном порядке.</w:t>
      </w:r>
    </w:p>
    <w:p>
      <w:pPr>
        <w:pStyle w:val="Normal"/>
        <w:spacing w:lineRule="auto" w:line="360" w:before="40" w:after="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лено, что определенный вид ошибок проявляется иногда у нескольких свидетелей, в силу чего совпадение показаний не все</w:t>
        <w:softHyphen/>
        <w:t>гда служит бесспорным признаком их достоверности. Совпадение ошибок может быть результатом единообразия психических про</w:t>
        <w:softHyphen/>
        <w:t>цессов и действия общих для этих свидетелей причин (сходство восприятии, аналогичная их интерпретация, наличие внушения и т. п.).</w:t>
      </w:r>
    </w:p>
    <w:p>
      <w:pPr>
        <w:pStyle w:val="Normal"/>
        <w:spacing w:lineRule="auto" w:line="360" w:before="20" w:after="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можность непроизвольного искажения истины в свидетель</w:t>
        <w:softHyphen/>
        <w:t>ских показаниях не обесценивает этот источник судебных доказа</w:t>
        <w:softHyphen/>
        <w:t>тельств, а обязывает учитывать описанные выше закономерности при получении, проверке и оценке показаний, принимая м-еры к нейтрализации и преодолению нежелательных влияний.</w:t>
      </w:r>
    </w:p>
    <w:p>
      <w:pPr>
        <w:pStyle w:val="Normal"/>
        <w:spacing w:lineRule="auto" w:line="360" w:before="20" w:after="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20" w:after="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20" w:after="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20" w:after="0"/>
        <w:ind w:left="0" w:firstLine="3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спользованная литература:</w:t>
      </w:r>
    </w:p>
    <w:p>
      <w:pPr>
        <w:pStyle w:val="Heading2"/>
        <w:ind w:left="0" w:firstLine="320"/>
        <w:rPr/>
      </w:pPr>
      <w:r>
        <w:rPr/>
        <w:t>А.Р. Ратинов «Судебная психология»</w:t>
      </w:r>
      <w:r>
        <w:br w:type="page"/>
      </w:r>
    </w:p>
    <w:p>
      <w:pPr>
        <w:pStyle w:val="Normal"/>
        <w:spacing w:lineRule="auto" w:line="360" w:before="20" w:after="0"/>
        <w:ind w:left="0" w:firstLine="3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непропетровский государственный университет</w:t>
      </w:r>
    </w:p>
    <w:p>
      <w:pPr>
        <w:pStyle w:val="Normal"/>
        <w:spacing w:lineRule="auto" w:line="360" w:before="20" w:after="0"/>
        <w:ind w:left="0" w:firstLine="3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20" w:after="0"/>
        <w:ind w:left="0" w:firstLine="3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20" w:after="0"/>
        <w:ind w:left="0" w:firstLine="3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20" w:after="0"/>
        <w:ind w:left="0" w:firstLine="3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20" w:after="0"/>
        <w:ind w:left="0" w:firstLine="3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20" w:after="0"/>
        <w:ind w:left="0" w:firstLine="3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20" w:after="0"/>
        <w:ind w:left="0" w:firstLine="3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20" w:after="0"/>
        <w:ind w:left="0" w:firstLine="3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20" w:after="0"/>
        <w:ind w:left="0" w:firstLine="3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20" w:after="0"/>
        <w:ind w:left="0" w:firstLine="3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20" w:after="0"/>
        <w:ind w:left="0" w:firstLine="320"/>
        <w:jc w:val="cente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9.1pt;margin-top:17.85pt;width:287.95pt;height:39.55pt;mso-wrap-style:none;v-text-anchor:middle" type="_x0000_t136">
            <v:path textpathok="t"/>
            <v:textpath on="t" fitshape="t" string="РЕФЕРАТ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 w:before="20" w:after="0"/>
        <w:ind w:left="0" w:firstLine="3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20" w:after="0"/>
        <w:ind w:left="0" w:firstLine="3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0" w:after="0"/>
        <w:ind w:left="0" w:firstLine="318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по психологии</w:t>
      </w:r>
    </w:p>
    <w:p>
      <w:pPr>
        <w:pStyle w:val="Normal"/>
        <w:spacing w:before="20" w:after="0"/>
        <w:ind w:left="0" w:firstLine="318"/>
        <w:jc w:val="center"/>
        <w:rPr/>
      </w:pPr>
      <w:r>
        <w:rPr>
          <w:rFonts w:cs="Arial" w:ascii="Arial" w:hAnsi="Arial"/>
          <w:b/>
          <w:sz w:val="48"/>
        </w:rPr>
        <w:t xml:space="preserve">на тему: </w:t>
      </w:r>
      <w:r>
        <w:rPr>
          <w:rFonts w:cs="Arial" w:ascii="Arial" w:hAnsi="Arial"/>
          <w:b/>
          <w:i/>
          <w:sz w:val="56"/>
        </w:rPr>
        <w:t>«Судебная психология»</w:t>
      </w:r>
    </w:p>
    <w:p>
      <w:pPr>
        <w:pStyle w:val="Normal"/>
        <w:spacing w:lineRule="auto" w:line="360"/>
        <w:ind w:left="0" w:firstLine="3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77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Выполнил: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8"/>
              </w:rPr>
              <w:t xml:space="preserve">студент гр. </w:t>
            </w:r>
            <w:r>
              <w:rPr>
                <w:rFonts w:cs="Arial" w:ascii="Arial" w:hAnsi="Arial"/>
                <w:b/>
                <w:i/>
                <w:sz w:val="28"/>
              </w:rPr>
              <w:t>ПМ-94-1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елегин О.Г.</w:t>
            </w:r>
          </w:p>
        </w:tc>
      </w:tr>
    </w:tbl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нерпопетровск, 1998 г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pacing w:val="298"/>
          <w:sz w:val="40"/>
        </w:rPr>
      </w:pPr>
      <w:r>
        <w:rPr>
          <w:rFonts w:cs="Arial" w:ascii="Arial" w:hAnsi="Arial"/>
          <w:b/>
          <w:spacing w:val="298"/>
          <w:sz w:val="40"/>
        </w:rPr>
        <w:t>ПЛАН:</w:t>
      </w:r>
    </w:p>
    <w:p>
      <w:pPr>
        <w:pStyle w:val="TextBodyIndent"/>
        <w:spacing w:lineRule="auto" w:line="360"/>
        <w:ind w:left="0" w:firstLine="720"/>
        <w:rPr>
          <w:b/>
          <w:b/>
          <w:sz w:val="40"/>
        </w:rPr>
      </w:pPr>
      <w:r>
        <w:rPr>
          <w:b/>
          <w:sz w:val="40"/>
        </w:rPr>
        <w:t>Психология допроса</w:t>
      </w:r>
    </w:p>
    <w:p>
      <w:pPr>
        <w:pStyle w:val="TextBodyIndent"/>
        <w:spacing w:lineRule="auto" w:line="360"/>
        <w:ind w:left="0" w:hanging="0"/>
        <w:jc w:val="both"/>
        <w:rPr>
          <w:sz w:val="36"/>
        </w:rPr>
      </w:pPr>
      <w:r>
        <w:rPr>
          <w:sz w:val="36"/>
        </w:rPr>
        <w:t>1. Получение, накопление и обработка информации.</w:t>
      </w:r>
    </w:p>
    <w:p>
      <w:pPr>
        <w:pStyle w:val="TextBodyIndent"/>
        <w:spacing w:lineRule="auto" w:line="360"/>
        <w:ind w:left="0" w:hanging="0"/>
        <w:jc w:val="both"/>
        <w:rPr>
          <w:sz w:val="36"/>
        </w:rPr>
      </w:pPr>
      <w:r>
        <w:rPr>
          <w:sz w:val="36"/>
        </w:rPr>
      </w:r>
    </w:p>
    <w:p>
      <w:pPr>
        <w:pStyle w:val="2"/>
        <w:spacing w:lineRule="auto" w:line="360"/>
        <w:ind w:left="0" w:hanging="0"/>
        <w:jc w:val="both"/>
        <w:rPr>
          <w:sz w:val="36"/>
        </w:rPr>
      </w:pPr>
      <w:r>
        <w:rPr>
          <w:sz w:val="36"/>
        </w:rPr>
        <w:t>2. Запечатление, сохранение и переработка информации.</w:t>
      </w:r>
    </w:p>
    <w:p>
      <w:pPr>
        <w:pStyle w:val="2"/>
        <w:spacing w:lineRule="auto" w:line="360"/>
        <w:ind w:left="0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3. Воспроизведение, словесное оформление и передача информации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ind w:left="0" w:hanging="0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  <w:t>4. Повторное свидетельствование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80" w:first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first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2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0" w:after="0"/>
      <w:ind w:left="0" w:firstLine="320"/>
      <w:outlineLvl w:val="1"/>
    </w:pPr>
    <w:rPr>
      <w:rFonts w:ascii="Arial" w:hAnsi="Arial" w:cs="Arial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firstLine="320"/>
      <w:jc w:val="left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jc w:val="left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5:23:00Z</dcterms:created>
  <dc:creator>office</dc:creator>
  <dc:description/>
  <dc:language>en-US</dc:language>
  <cp:lastModifiedBy>office</cp:lastModifiedBy>
  <dcterms:modified xsi:type="dcterms:W3CDTF">1998-12-18T23:02:00Z</dcterms:modified>
  <cp:revision>7</cp:revision>
  <dc:subject/>
  <dc:title>Получение, накопление и обработка информации</dc:title>
</cp:coreProperties>
</file>